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03030532"/>
      <w:bookmarkStart w:id="1" w:name="__Fieldmark__0_140303053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03030532"/>
      <w:bookmarkStart w:id="3" w:name="__Fieldmark__1_140303053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403030532"/>
      <w:bookmarkStart w:id="5" w:name="__Fieldmark__2_140303053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403030532"/>
      <w:bookmarkStart w:id="7" w:name="__Fieldmark__3_140303053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403030532"/>
      <w:bookmarkStart w:id="9" w:name="__Fieldmark__4_140303053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1403030532"/>
      <w:bookmarkStart w:id="11" w:name="__Fieldmark__5_1403030532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1403030532"/>
      <w:bookmarkStart w:id="13" w:name="__Fieldmark__6_1403030532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1403030532"/>
      <w:bookmarkStart w:id="15" w:name="__Fieldmark__7_1403030532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